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Balancing Equation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  <w:t>____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KBr + ____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  <w:t>____ FeO + ____ Pd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F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  <w:t>____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PBr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  <w:t>____ LiCl + ____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LiBr + ____ 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  <w:t>____ Pb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Br + ____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  <w:t>____ Co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  <w:t>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 + ____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F + ____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  <w:t xml:space="preserve">____ Mn + ____ H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MnI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)</w:t>
        <w:tab/>
        <w:t>____ L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  <w:t>____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____ HBr + ____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)</w:t>
        <w:tab/>
        <w:t>____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____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</w:t>
        <w:tab/>
        <w:t>____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L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</w:t>
        <w:tab/>
        <w:t>____ Si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Si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____ Na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  <w:t>____ NaCN + ____ Cu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____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____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nother Balancing Equations Sheet! – Answer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Balance these equations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e to students:  Whenever balancing an equation, it is acceptable to leave spaces blank instead of writing “1’ – in chemistry, they mean the same th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1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l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K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FeO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d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Fe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PBr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Cl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Cl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PbCl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CoBr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(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P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NaF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n +  </w:t>
      </w:r>
      <w:r>
        <w:rPr>
          <w:rFonts w:cs="Arial" w:ascii="Arial" w:hAnsi="Arial"/>
          <w:b/>
        </w:rPr>
        <w:t>6</w:t>
      </w:r>
      <w:r>
        <w:rPr>
          <w:rFonts w:cs="Arial" w:ascii="Arial" w:hAnsi="Arial"/>
        </w:rPr>
        <w:t xml:space="preserve"> H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MnI</w:t>
      </w:r>
      <w:r>
        <w:rPr>
          <w:rFonts w:cs="Arial" w:ascii="Arial" w:hAnsi="Arial"/>
          <w:vertAlign w:val="subscript"/>
        </w:rPr>
        <w:t>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9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P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3</w:t>
      </w:r>
      <w:r>
        <w:rPr>
          <w:rFonts w:cs="Arial" w:ascii="Arial" w:hAnsi="Arial"/>
        </w:rPr>
        <w:t xml:space="preserve">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0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F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SO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Br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(OH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Mg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Br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a(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LiB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3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g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LiN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4)</w:t>
        <w:tab/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i(OH)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aBr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SiBr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 NaO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)</w:t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 NaCN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Na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</w:rPr>
        <w:t xml:space="preserve"> Cu(CN)</w:t>
      </w:r>
      <w:r>
        <w:rPr>
          <w:rFonts w:cs="Arial" w:ascii="Arial" w:hAnsi="Arial"/>
          <w:vertAlign w:val="sub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800" w:right="1800" w:gutter="0" w:header="72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 _____Date ___________ Period 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1:27:00Z</dcterms:created>
  <dc:creator>IGuch</dc:creator>
  <dc:description/>
  <cp:keywords/>
  <dc:language>en-US</dc:language>
  <cp:lastModifiedBy>Dan Salazar</cp:lastModifiedBy>
  <cp:lastPrinted>2011-04-03T21:24:00Z</cp:lastPrinted>
  <dcterms:modified xsi:type="dcterms:W3CDTF">2011-04-04T01:27:00Z</dcterms:modified>
  <cp:revision>2</cp:revision>
  <dc:subject/>
  <dc:title>Balancing Equations Worksheet</dc:title>
</cp:coreProperties>
</file>